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00" w:after="240"/>
        <w:jc w:val="center"/>
        <w:rPr/>
      </w:pPr>
      <w:r>
        <w:rPr>
          <w:b/>
          <w:bCs/>
          <w:sz w:val="24"/>
          <w:szCs w:val="24"/>
        </w:rPr>
        <w:t>Wieluń: Rewitalizacja zabytkowego centrum Wielunia - odbudowa Baszty Swawola oraz zabezpieczenie murów obronnych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80048 - 2016; data zamieszczenia: 07.04.2016 r.</w:t>
      </w:r>
      <w:r>
        <w:rPr>
          <w:sz w:val="24"/>
          <w:szCs w:val="24"/>
        </w:rPr>
        <w:br/>
        <w:t>OGŁOSZENIE O ZAMÓWIENIU - usługi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/>
        <w:t xml:space="preserve"> </w:t>
      </w:r>
    </w:p>
    <w:tbl>
      <w:tblPr>
        <w:tblW w:w="552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24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ówienia publicznego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cia umowy ramowej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nowienia dynamicznego systemu zakupów (DSZ)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Rewitalizacja zabytkowego centrum Wielunia - odbudowa Baszty Swawola oraz zabezpieczenie murów obronnych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usługi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Określenie przedmiotu oraz wielkości lub zakresu zamówienia:</w:t>
      </w:r>
      <w:r>
        <w:rPr>
          <w:sz w:val="24"/>
          <w:szCs w:val="24"/>
        </w:rPr>
        <w:t xml:space="preserve"> Rewitalizacja zabytkowego centrum Wielunia - odbudowa Baszty Swawola oraz zabezpieczenie murów obronnych i obejmuje przeprowadzenie prac konserwatorskich i restauratorskich oraz robót budowlanych przy zabytkowym fragmencie muru obronnego wraz z basztą Swawola. Obiekt wpisany jest do rejestru zabytków województwa łódzkiego i podlega ochronie konserwatorskiej, Nr rej. 405 z 1948 r., Nr rej. 972 i 973 z 30.12 1967 r. Celem prac jest konserwacja i restauracja zachowanych reliktów kamienno-ceglanych murów obronnych wraz z basztą Swawola oraz przywrócenie pierwotnego poziomu użytkowego w obrębie parteru baszty, a następnie jego aranżacja i ekspozycja, jak również uporządkowanie </w:t>
        <w:br/>
        <w:t xml:space="preserve">i zagospodarowanie terenu wokół muru obronnego oraz wewnątrz baszty. W trakcie wykonywania prac należy kontynuować badania architektoniczne. Prace ziemne naruszające stratygrafię uwarstwień będą poprzedzone badaniami archeologicznymi, których zakres </w:t>
        <w:br/>
        <w:t xml:space="preserve">i sposób realizacji zostanie określony w odrębnym pozwoleniu WKZ - zgodnie z brzmieniem art. 31 ustawy o ochronie zabytków i opiece nad zabytkami. Przedmiot zamówienia nie obejmuje prac archeologicznych. Prace archeologiczne zostaną zlecone przez Zamawiającego Muzeum Ziemi Wieluńskiej. Prace zostaną wykonane w terminie od połowy kwietnia do końca czerwca 2016 r. Zakres rzeczowy zamówienia 1) usunięcie roślinności (darni, traw, krzewów, mchów i porostów) ze ścian i korony kurtyny oraz baszty przy pomocy środków herbicydowych i bezpośrednich prac oczyszczających; 2) oczyszczenie odsłoniętych powierzchni murów przy użyciu mikropiaskarki, usunięcie zwietrzałych powierzchni kamiennych, zwietrzałych pozostałości wypełnienia spoin, wadliwych nawarstwień (wtórnych tynków, kredowych przemalowań, lat cementowych) pozbawionych wartości historycznych; 3) dezynfekcja powierzchni murów i spoin ze śladami agresji biologicznej (mchów, porostów ew. pleśni) np. preparatem grzybobójczym i bakteriobójczym; </w:t>
        <w:br/>
        <w:t xml:space="preserve">4) doczyszczenie metodą chemiczną pastą do czyszczenia elewacji powierzchni lica kamienia i cegły z dokładnym przemyciem gorącą wodą doczyszczonej powierzchni; 5) wzmocnienie istniejących elementów struktury murów: a) przemurowanie pionowych pęknięć pomiędzy szkarpą i licem kurtyny, w obrębie górnych otworów strzelniczych oraz w obrębie pionowych zarysowań muru ceglanego baszty od strony zachodniej z wykorzystaniem cegły rozbiórkowej lub nowej, kolorem nawiązującej do otaczającego wątku ceglanego </w:t>
        <w:br/>
        <w:t xml:space="preserve">z zastosowaniem zapraw trasowych. W przypadku wątku kamiennego uzupełnienia należy wykonać z użyciem wapienia o strukturze i teksturze podobnym do ciosów kamiennych występujących w oryginalnej partii murów (wapień olewiński) z zastosowaniem zapraw trasowych, b) zamurowanie oraz uzupełnienie wyrw i ubytków w licu murów </w:t>
        <w:br/>
        <w:t xml:space="preserve">z zastosowaniem ww. materiałów przy użyciu zapraw trasowych, c) usunięcie zniszczonych </w:t>
        <w:br/>
        <w:t xml:space="preserve">i spękanych ciosów kamiennych oraz zlasowanych i skorodowanych cegieł w południowo - wschodniej partii kurtyny, uzupełnienie ubytków oraz oblicowanie kamieniem wapiennym na zaprawie trasowej, d) wyrównanie nieregularnych fragmentów muru i baszty poprzez częściowe uzupełnienie zwietrzałych kamieni i cegieł do form płynnie zamykających się, </w:t>
        <w:br/>
        <w:t xml:space="preserve">e) pokrycie powierzchni korony murów szlamami uszczelniającymi zapobiegającymi penetracji wód opadowych w kolorze zbliżonym do barwy kamienia i zaprawy, </w:t>
        <w:br/>
        <w:t>f) wzmocnienie wewnętrznej struktury murów poprzez iniekcję ciśnieniową zaczynem białego, niskoalkalicznego cementu portlandzkiego w osłabionych partiach, g) wzmocnienie strukturalne - impregnacja wątków ceglanych, kamiennych i pozostałych zapraw w spoinach poprzez nakładanie przy użyciu pędzla lub metodą natryskową, h) hydrofobizacja ceglanego</w:t>
        <w:br/>
        <w:t xml:space="preserve"> i kamiennego lica murów preparatem; 6) uporządkowanie i zagospodarowanie terenu wokół muru obronnego oraz wewnątrz baszty: a) wykonanie opaski o szer. 50 cm ze żwirku płukanego, b) wykonanie trawników. Kubatura baszty - 171,50 m3 Powierzchnia - 24,5 m2 Wysokość - 7,0 m Gmina posiada program prac konserwatorskich do reliktu muru obronnego z XIV w. i Baszty Swawola z XVI w. w Wieluniu, woj. łódzkie oraz decyzję WUOZ- .5142.52.2013.2014.KŚ z dnia 3.03.2014 r. w sprawie udzielenia pozwolenia na prowadzenie prac konserwatorskich i restauratorskich. Wszystkie prace należy prowadzić zgodnie z ww. decyzją. Zamówienie obejmuje również zawiadomienie o rozpoczęciu robót budowlanych oraz skuteczne zawiadomienie o zakończeniu robót budowlanych Powiatowego Inspektora Nadzoru Budowlanego w Wieluniu i Wojewódzkiego Konserwatora Zabytków w Łodzi. Szczegółowy zakres zamówienia określa projekt budowlany oraz program prac konserwatorskich. Zakres rzeczowy prac przedstawiony został w: a) projekcie budowlanym rewitalizacji zabytkowego centrum Wielunia - odbudowa Baszty Swawola, b) programie prac konserwatorskich do reliktu muru obronnego z XIV w. i Baszty Swawola z XVI w. </w:t>
        <w:br/>
        <w:t xml:space="preserve">w Wieluniu c) specyfikacji technicznej wykonania i odbioru robót (STWiOR), w części zawierającej zbiory wymagań w zakresie sposobu wykonania prac konserwatorskich, obejmujące wymagania w zakresie właściwości materiałów, wymagania dotyczące sposobu wykonania i oceny prawidłowości wykonania poszczególnych prac, które stanowią załączniki do niniejszej SIWZ. Proponowany zakres prac przy relikcie muru obronnego z XIV w. </w:t>
        <w:br/>
        <w:t>i Baszty Swawola z XVI w. zawiera załącznik A do SIWZ.</w:t>
      </w:r>
    </w:p>
    <w:p>
      <w:pPr>
        <w:pStyle w:val="Normal"/>
        <w:spacing w:before="100" w:after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I.1.5) </w:t>
      </w:r>
    </w:p>
    <w:tbl>
      <w:tblPr>
        <w:tblW w:w="580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52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ewiduje się udzielenie zamówień uzupełniających:</w:t>
            </w:r>
          </w:p>
        </w:tc>
      </w:tr>
    </w:tbl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Określenie przedmiotu oraz wielkości lub zakresu zamówień uzupełniających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Wspólny Słownik Zamówień (CPV):</w:t>
      </w:r>
      <w:r>
        <w:rPr>
          <w:sz w:val="24"/>
          <w:szCs w:val="24"/>
        </w:rPr>
        <w:t xml:space="preserve"> 92.52.21.00-7, 45.11.12.91-4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8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0.06.2017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22.04.2016 r. do godz. 13.00 w wysokości: 10 740,00 zł (słownie: dziesięć tysięcy siedemset czterdzieści złotych 00/100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Działalność prowadzona na potrzeby wykonania przedmiotu zamówienia nie wymaga posiadania specjalnych uprawnień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potwierdzenia posiadania wiedzy i doświadczenia Wykonawcy winni udokumentować w okresie ostatnich trzech lat przed upływem terminu składania ofert, a jeżeli okres prowadzenia działalności jest krótszy - w tym okresie zrealizowanie co najmniej jednego zamówienia polegającego na wykonaniu prac konserwatorskich i restauratorskich oraz robót budowlanych na obiekcie wpisanym do rejestru zabytków nieruchomych i podlegającym ochronie konserwatorskiej o wartości brutto nie mniejszej niż 300 000,00 zł </w:t>
        <w:br/>
        <w:t>w ramach jednej umowy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spełnienie warunku dotyczącego dysponowania osobami zdolnymi do wykonania zamówienia Zamawiający uzna dysponowanie minimum: </w:t>
        <w:br/>
        <w:t>a) 1 osobą posiadającą przygotowanie zawodowe do kierowania pracami konserwatorskimi, pracami restauratorskimi, odpowiadające wymaganiom określonym w art. 37 a ustawy z dnia 23 lipca 2003 r. o ochronie zabytków</w:t>
        <w:br/>
        <w:t>i opiece nad zabytkami (Dz. U. z 2014 r. poz. 1446 z późn. zm.). b) 1 osobą mającą uprawnienia budowlane bez ograniczeń w zakresie kierowania robotami budowlanymi w specjalności konstrukcyjno-budowlanej określone przepisami Prawa budowlanego oraz która przez co najmniej 18 miesięcy brała udział w robotach budowlanych prowadzonych przy zabytkach nieruchomych wpisanych do rejestru lub inwentarza muzeum będącego instytucją kultury zgodnie z art. 37 c ustawy z dnia 23 lipca 2003 r. o ochronie zabytków i opiece nad zabytkami (Dz. U. z 2014 r. poz. 1446 z późn. zm.)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I.4.1) W zakresie wykazania spełniania przez wykonawcę warunków, o których mowa w art. 22 ust. 1 ustawy, oprócz oświadczenia o spełnianiu warunków udziału </w:t>
        <w:br/>
        <w:t>w postępowaniu należy przedłożyć:</w:t>
      </w:r>
    </w:p>
    <w:p>
      <w:pPr>
        <w:pStyle w:val="Normal"/>
        <w:numPr>
          <w:ilvl w:val="0"/>
          <w:numId w:val="5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wykonanych, a w przypadku świadczeń okresowych lub ciągłych również wykonywanych, głównych dostaw lub usług, w okresie ostatnich trzech lat przed upływem terminu składania ofert albo wniosków o dopuszczenie do udziału </w:t>
        <w:br/>
        <w:t>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,</w:t>
      </w:r>
    </w:p>
    <w:p>
      <w:pPr>
        <w:pStyle w:val="Normal"/>
        <w:numPr>
          <w:ilvl w:val="0"/>
          <w:numId w:val="5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osób, które będą uczestniczyć w wykonywaniu zamówienia, </w:t>
        <w:br/>
        <w:t>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,</w:t>
      </w:r>
    </w:p>
    <w:p>
      <w:pPr>
        <w:pStyle w:val="Normal"/>
        <w:numPr>
          <w:ilvl w:val="0"/>
          <w:numId w:val="5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3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o braku podstaw do wykluczenia; </w:t>
      </w:r>
    </w:p>
    <w:p>
      <w:pPr>
        <w:pStyle w:val="Normal"/>
        <w:numPr>
          <w:ilvl w:val="0"/>
          <w:numId w:val="3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 lub z centralnej ewidencji i informacji </w:t>
        <w:br/>
        <w:t xml:space="preserve">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</w:t>
        <w:br/>
        <w:t>o udzielenie zamówienia albo składania ofert,</w:t>
      </w:r>
    </w:p>
    <w:p>
      <w:pPr>
        <w:pStyle w:val="Normal"/>
        <w:numPr>
          <w:ilvl w:val="0"/>
          <w:numId w:val="3"/>
        </w:numPr>
        <w:spacing w:before="100" w:after="180"/>
        <w:ind w:left="720" w:right="300" w:hanging="360"/>
        <w:jc w:val="both"/>
        <w:rPr/>
      </w:pPr>
      <w:r>
        <w:rPr>
          <w:sz w:val="24"/>
          <w:szCs w:val="24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 </w:t>
      </w:r>
    </w:p>
    <w:p>
      <w:pPr>
        <w:pStyle w:val="Normal"/>
        <w:numPr>
          <w:ilvl w:val="0"/>
          <w:numId w:val="3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8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 o dopuszczenie do udziału w postępowaniu o udzielenie zamówienia albo składania ofert,</w:t>
      </w:r>
    </w:p>
    <w:p>
      <w:pPr>
        <w:pStyle w:val="Normal"/>
        <w:numPr>
          <w:ilvl w:val="0"/>
          <w:numId w:val="8"/>
        </w:numPr>
        <w:spacing w:before="100" w:after="180"/>
        <w:ind w:left="720" w:right="300" w:hanging="360"/>
        <w:jc w:val="both"/>
        <w:rPr/>
      </w:pPr>
      <w:r>
        <w:rPr>
          <w:sz w:val="24"/>
          <w:szCs w:val="24"/>
        </w:rPr>
        <w:t xml:space="preserve">nie zalega z uiszczaniem podatków, opłat, składek na ubezpieczenie społeczne 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4) Dokumenty dotyczące przynależności do tej samej grupy kapitałowej</w:t>
      </w:r>
    </w:p>
    <w:p>
      <w:pPr>
        <w:pStyle w:val="Normal"/>
        <w:numPr>
          <w:ilvl w:val="0"/>
          <w:numId w:val="9"/>
        </w:numPr>
        <w:spacing w:before="100" w:after="180"/>
        <w:ind w:left="720" w:right="300" w:hanging="360"/>
        <w:jc w:val="both"/>
        <w:rPr/>
      </w:pPr>
      <w:r>
        <w:rPr>
          <w:sz w:val="24"/>
          <w:szCs w:val="24"/>
        </w:rPr>
        <w:t xml:space="preserve">lista podmiotów należących do tej samej grupy kapitałowej w rozumieniu ustawy </w:t>
        <w:br/>
        <w:t xml:space="preserve">z dnia 16 lutego 2007 r. o ochronie konkurencji i konsumentów albo informacji </w:t>
        <w:br/>
        <w:t xml:space="preserve">o tym, że nie należy do grupy kapitałowej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6) INNE DOKUMENT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nne dokumenty niewymienione w pkt III.4) albo w pkt III.5)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W przypadku polegania na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8 do SIWZ - Zobowiązanie innych podmiotów do oddania mu do dyspozycji niezbędnych zasobów na okres korzystania z nich przy wykonaniu zamówienia. Brak dokumentu spowoduje wykluczenie Wykonawcy, a jego oferta zostanie uznana za odrzuconą. Kserokopie dokumentów potwierdzających, że usługi zostały wykonane należycie powinny być potwierdzone za zgodność z oryginałem przez podmiot użyczający swoich zasobów. W przypadku polegania przez Wykonawcę na zasobach innych podmiotów w zakresie wiedzy i doświadczenia, biorących udział w realizacji zamówienia jako Podwykonawca, Zamawiający żąda od Wykonawcy załączenia do oferty w odniesieniu do tych podmiotów: 1) Oświadczenia o braku podstaw do wykluczenia z powodu niespełnienia warunków, o których mowa w art. 24 ust. 1 ustawy Prawo zamówień publicznych z wykorzystaniem wzoru - załącznik nr 9 do SIWZ w formie oryginału sporządzonego i podpisanego przez podmiot zobowiązany; 2) aktualnego odpisu </w:t>
        <w:br/>
        <w:t xml:space="preserve">z właściwego rejestru lub z centralnej ewidencji 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z oryginałem przez podmiot zobowiązany. </w:t>
        <w:br/>
        <w:t>6.7. Wykonawca zobowiązany jest przedłożyć w ofercie pełnomocnictwo do podpisania oferty, o ile prawo do podpisania oferty nie wynika z innych dokumentów złożonych wraz z ofertą, dotyczy to spółek cywilnych oraz konsorcjów. Brak dokumentu spowoduje odrzucenie oferty Wykonawc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cena oraz inne kryteria związane z przedmiotem zamówienia: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Cena - 90 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Gwarancja - 10 </w:t>
      </w:r>
    </w:p>
    <w:p>
      <w:pPr>
        <w:pStyle w:val="Normal"/>
        <w:spacing w:before="100" w:after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.2.2)</w:t>
      </w:r>
    </w:p>
    <w:p>
      <w:pPr>
        <w:pStyle w:val="Normal"/>
        <w:spacing w:before="100" w:after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 </w:t>
      </w:r>
      <w:r>
        <w:rPr>
          <w:b/>
          <w:bCs/>
          <w:sz w:val="24"/>
          <w:szCs w:val="24"/>
        </w:rPr>
        <w:t>przeprowadzona będzie aukcja elektroniczna, adres strony, na której będzie prowadzon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8. Cena SIWZ - 33,00 zł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22.04.2016 r.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21.05.2016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color w:val="FFFFFF"/>
          <w:kern w:val="2"/>
          <w:sz w:val="24"/>
          <w:szCs w:val="24"/>
          <w:lang w:eastAsia="ar-SA"/>
        </w:rPr>
      </w:pPr>
      <w:r>
        <w:rPr>
          <w:b/>
          <w:color w:val="FFFFFF"/>
          <w:kern w:val="2"/>
          <w:sz w:val="24"/>
          <w:szCs w:val="24"/>
          <w:lang w:eastAsia="ar-SA"/>
        </w:rPr>
        <w:t xml:space="preserve">       </w:t>
      </w:r>
      <w:r>
        <w:rPr>
          <w:b/>
          <w:color w:val="FFFFFF"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color w:val="FFFFFF"/>
          <w:kern w:val="2"/>
          <w:sz w:val="24"/>
          <w:szCs w:val="24"/>
          <w:lang w:eastAsia="ar-SA"/>
        </w:rPr>
      </w:pPr>
      <w:r>
        <w:rPr>
          <w:b/>
          <w:color w:val="FFFFFF"/>
          <w:kern w:val="2"/>
          <w:sz w:val="24"/>
          <w:szCs w:val="24"/>
          <w:lang w:eastAsia="ar-SA"/>
        </w:rPr>
        <w:t xml:space="preserve">             </w:t>
      </w:r>
      <w:r>
        <w:rPr>
          <w:b/>
          <w:color w:val="FFFFFF"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rPr>
          <w:b/>
          <w:b/>
          <w:color w:val="FFFFFF"/>
          <w:kern w:val="2"/>
          <w:sz w:val="24"/>
          <w:szCs w:val="24"/>
          <w:lang w:eastAsia="ar-SA"/>
        </w:rPr>
      </w:pPr>
      <w:r>
        <w:rPr>
          <w:b/>
          <w:color w:val="FFFFFF"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14:00Z</dcterms:created>
  <dc:creator>Majtyka</dc:creator>
  <dc:description/>
  <cp:keywords/>
  <dc:language>en-US</dc:language>
  <cp:lastModifiedBy>prygiela</cp:lastModifiedBy>
  <cp:lastPrinted>2016-04-07T10:17:00Z</cp:lastPrinted>
  <dcterms:modified xsi:type="dcterms:W3CDTF">2016-04-07T08:18:00Z</dcterms:modified>
  <cp:revision>4</cp:revision>
  <dc:subject/>
  <dc:title>IR-7040/127/04/05</dc:title>
</cp:coreProperties>
</file>